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Technické zadá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br/>
        <w:t>„VD Letovice – odstranění sedimentů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w:drawing>
          <wp:inline distT="0" distB="0" distL="0" distR="0">
            <wp:extent cx="4319905" cy="293179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52" t="0" r="1177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mc:AlternateContent>
          <mc:Choice Requires="wps">
            <w:drawing>
              <wp:anchor behindDoc="0" distT="0" distB="11430" distL="0" distR="17145" simplePos="0" locked="0" layoutInCell="0" allowOverlap="1" relativeHeight="6">
                <wp:simplePos x="0" y="0"/>
                <wp:positionH relativeFrom="column">
                  <wp:posOffset>3002915</wp:posOffset>
                </wp:positionH>
                <wp:positionV relativeFrom="paragraph">
                  <wp:posOffset>768350</wp:posOffset>
                </wp:positionV>
                <wp:extent cx="1144905" cy="826770"/>
                <wp:effectExtent l="13335" t="13335" r="12700" b="13335"/>
                <wp:wrapNone/>
                <wp:docPr id="2" name="Ová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826920"/>
                        </a:xfrm>
                        <a:prstGeom prst="ellipse">
                          <a:avLst/>
                        </a:prstGeom>
                        <a:noFill/>
                        <a:ln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ál 7" path="l-2147483648,-2147483643l-2147483628,-2147483627l-2147483648,-2147483643l-2147483626,-2147483625xe" stroked="t" o:allowincell="f" style="position:absolute;margin-left:236.45pt;margin-top:60.5pt;width:90.1pt;height:65.05pt;mso-wrap-style:none;v-text-anchor:middle">
                <v:fill o:detectmouseclick="t" on="false"/>
                <v:stroke color="red" weight="25560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4319905" cy="2494915"/>
            <wp:effectExtent l="0" t="0" r="0" b="0"/>
            <wp:docPr id="3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5643" r="33683" b="1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  <w:tab/>
        <w:tab/>
        <w:tab/>
        <w:t>VD</w:t>
      </w:r>
      <w:r>
        <w:rPr/>
        <w:t xml:space="preserve"> </w:t>
      </w:r>
      <w:r>
        <w:rPr>
          <w:rFonts w:cs="Arial" w:ascii="Arial" w:hAnsi="Arial"/>
        </w:rPr>
        <w:t>Letovice – odstranění sediment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stavby dle VP:</w:t>
        <w:tab/>
        <w:tab/>
        <w:tab/>
        <w:t>PDC 523 058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Vodní dílo:</w:t>
        <w:tab/>
        <w:tab/>
        <w:tab/>
        <w:tab/>
        <w:t>VD Let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hydrologického pořadí:</w:t>
        <w:tab/>
        <w:tab/>
        <w:t>4-15-02-034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 (k. ú.):</w:t>
        <w:tab/>
        <w:tab/>
        <w:tab/>
        <w:t>Křetín, Dolní Poříčí nad Křetínkou, Lazinov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RP:</w:t>
        <w:tab/>
        <w:tab/>
        <w:tab/>
        <w:tab/>
        <w:tab/>
        <w:t>Bosk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kres:</w:t>
        <w:tab/>
        <w:tab/>
        <w:tab/>
        <w:tab/>
        <w:tab/>
        <w:t>Blansko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ab/>
        <w:t>Jihomoravský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avby:</w:t>
        <w:tab/>
        <w:tab/>
        <w:tab/>
        <w:t>investice a oprava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ajetek PM (HM):</w:t>
        <w:tab/>
        <w:tab/>
        <w:tab/>
        <w:t>HM 215226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Účel vodního díla VD Letovice: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mpenzační nalepšení průtoků ve Svitavě na Q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 xml:space="preserve"> = 0,8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do profilu pod soutokem Svitavy a Křetínky (náhrada za ochuzené průtoky ve Svitavě jímáním vody v prameništi u Muzlova)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minimálního zůstatkového průtoku pod přehradou MZP = 0,1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nergetické využití odtoků z nádrže v MV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kreac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hov ryb pro sportovní rybářství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nížení povodňových průtoků neovladatelným retenčním prostorem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Konec vzdutí na VD Letovice je zanesen dlouhodobě sedimenty, které se vyskytují v celé lokalitě konce vzdutí, kdy tok si vyprofiloval koryto mezi nánosem. U levého břehu jsou deponovány zbytky sedimentu po těžbě z minulých let. V lokalitě se nachází vzrostlá zeleň, která komplikuje přístup k odtěžení a částečně už zasahuje i do prostoru VD a roste na sedimentech. Lokalita je v současné době zaplavena, kdy nad nánosy je cca 10 až 50 cm vody, tudíž je velmi těžko přístupná, sedimenty jsou zavodnělé a rozměklé a přístup pro zaměření je tedy prakticky nemožný pozemní cestou. Příjezd na lokalitu je možný od mostu mezi obcí Křetín a Dolní Poříčí (Lazinov) po břehu rybníka Křetín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579745" cy="2604135"/>
            <wp:effectExtent l="0" t="0" r="0" b="0"/>
            <wp:docPr id="4" name="Obrázek 4" descr="cid:image001.png@01D1D8EA.0DDA1D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cid:image001.png@01D1D8EA.0DDA1D00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vní rozdělení jednotlivých zanesených lokalit, kde byly prováděny odběry a rozbory vzorků sedimentů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1 o výměře cca 1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nánosy jsou dnes patrné i při vyšší hladině, porostlé vrbovými keři viz přiložené foto. Odhad kubatury cca 27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2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odpadu z dřevní hmoty včetně pařezů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2 o výměře cca 4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z posledního těžení, které nebylo možno přehozem dostat k levému břehu a byly ponechány v nádrži + nové nánosy za posledních 13 let v objemu cca do 10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3 o výměře cca 2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+ nové nánosy, odhad cca 35 000 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  <w:color w:val="000000" w:themeColor="text1"/>
        </w:rPr>
      </w:pPr>
      <w:r>
        <w:rPr/>
        <w:drawing>
          <wp:inline distT="0" distB="0" distL="0" distR="0">
            <wp:extent cx="5579745" cy="3217545"/>
            <wp:effectExtent l="0" t="0" r="0" b="0"/>
            <wp:docPr id="5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  <w:t>Plocha č. 4 (Lazinovská zátoka) o výměře cca 750 m</w:t>
      </w:r>
      <w:r>
        <w:rPr>
          <w:rFonts w:cs="Arial" w:ascii="Arial" w:hAnsi="Arial"/>
          <w:color w:val="000000" w:themeColor="text1"/>
          <w:vertAlign w:val="superscript"/>
        </w:rPr>
        <w:t>2</w:t>
      </w:r>
      <w:r>
        <w:rPr>
          <w:rFonts w:cs="Arial" w:ascii="Arial" w:hAnsi="Arial"/>
          <w:color w:val="000000" w:themeColor="text1"/>
        </w:rPr>
        <w:t>: zbytkové nánosy + nové nánosy, odhad cca 300 až 500 m</w:t>
      </w:r>
      <w:r>
        <w:rPr>
          <w:rFonts w:cs="Arial" w:ascii="Arial" w:hAnsi="Arial"/>
          <w:color w:val="000000" w:themeColor="text1"/>
          <w:vertAlign w:val="superscript"/>
        </w:rPr>
        <w:t>3</w:t>
      </w:r>
      <w:r>
        <w:rPr>
          <w:rFonts w:cs="Arial" w:ascii="Arial" w:hAnsi="Arial"/>
          <w:color w:val="000000" w:themeColor="text1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Hrubým odhadem by bylo třeba celkem likvidovat 70 až 80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ánosů a cca 2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zbytkové dřevní hmoty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navrhované stavby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Účelem stavby je odstranění sedimentů a dřevní hmoty z prostoru konce vzdutí VD Letovice a Lazinovské zátoky, dále vybudování sedimentačního prostoru v lokalitě konce vzdutí a Lazinovské zátoky pro zachycení sedimentů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technického řešení</w:t>
      </w:r>
    </w:p>
    <w:p>
      <w:pPr>
        <w:pStyle w:val="ListParagraph"/>
        <w:ind w:left="720" w:firstLine="696"/>
        <w:jc w:val="both"/>
        <w:rPr/>
      </w:pPr>
      <w:r>
        <w:rPr>
          <w:rFonts w:cs="Arial" w:ascii="Arial" w:hAnsi="Arial"/>
        </w:rPr>
        <w:t xml:space="preserve">Zhotovitel provede průzkumné a geodetické práce, na jejichž základě vypracuje variantní řešení ve formě studie. Studie bude obsahovat řešení odtěžení sedimentů a návrh sedimentačních prostor s možností opakovaného těžení sedimentu při zaplnění (např. vybudování vnořených sedimentačních nádrží včetně hráze s korunou hráze pod úrovní běžné hladiny) v lokalitě na konci vzdutí a Lazinovská zátoka.  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V případě požadavku příslušného odboru životního prostředí zhotovitel vypracuje biologické hodnocení vlivu zamýšleného záměru na rostliny a živočichy. Následně, na pokyn objednatele, zhotovitel vypracuje požadovaný stupeň dokumentace (DUR, DSP) pro povolení stavby příslušným stavebním/vodoprávním úřadem. Dále, na pokyn objednatele, zhotovitel vypracuje dokumentaci pro provedení stavby tak, aby na jejím základě mohl objednatel vysoutěžit dodavatele stavebních prací. </w:t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xistuje možnost financování stavby z dotačního programu MZe. V současné době není vypsán vhodný dotační program. V případě vypsání programu v průběhu zpracování PD, objednatel vyžaduje zapracování podmínek programu do projektové dokumentace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 základě výsledků a hodnocení studie proveditelnosti objednatel rozhodne o dalším postupu prací. Objednatel si vyhrazuje právo ukončit práce v jakémkoli stupni PD.</w:t>
      </w:r>
    </w:p>
    <w:p>
      <w:pPr>
        <w:pStyle w:val="ListParagraph"/>
        <w:spacing w:before="20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zpracování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růzkumné, geodetické práce, výpočty, posouzení stávajícího stavu</w:t>
      </w:r>
      <w:r>
        <w:rPr>
          <w:rFonts w:cs="Arial" w:ascii="Arial" w:hAnsi="Arial"/>
        </w:rPr>
        <w:t xml:space="preserve">: 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sond za účelem zjištění mocnosti sedimentů – předpoklad 20 ks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inženýrsko-geologického průzkumu za účelem zjištění základových poměrů (založení hráze sedimentačních nádrží) – předpoklad 4 ks vrtů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pisné a polohopisné geodetické zaměření okolního terénu, břehů a zátopy (sedimentů a prostoru uvažované sedimentační nádrže), na KN mapě a na ortofotomapě, provedeno oprávněnou osobou (autorizovaným geodetem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výpočtu kubatury sedimentu k odtěžení.</w:t>
      </w:r>
      <w:bookmarkStart w:id="0" w:name="_GoBack"/>
      <w:bookmarkEnd w:id="0"/>
    </w:p>
    <w:p>
      <w:pPr>
        <w:pStyle w:val="ListParagraph"/>
        <w:spacing w:before="200" w:after="200"/>
        <w:ind w:left="113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ozorňujeme, že zhotovitel musí zvolit vhodnou technologii pro geodetické zaměření s ohledem na nemožnost snížení hladiny v nádrži. Sedimenty na konci vzdutí jsou zvodnělé, většinu roku jsou zaplavené 10 – 50 cm vody.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ce všech dotčených pozemků (soupis pozemků s uvedením p. č., k. ú, druh pozemku, vlastník pozemku; jednotlivé výpisy pozemků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zpracování biologického hodnocení včetně průzkumu dle požadavků příslušného OŽP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aktuálních údajů ČHMÚ – průtoková řada (m-denní, n-leté), hodnoty potřebné pro hydrotechnické výpočty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provedení odběrů a rozborů vzorků sedimentů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provedené průzkumné práce budou předány ve 3 tištěných vyhotoveních + 1 vyhotovení v elektronické podobě (dwg, dgn, doc, xls + komplet v pdf). </w:t>
      </w:r>
    </w:p>
    <w:p>
      <w:pPr>
        <w:pStyle w:val="Normal"/>
        <w:spacing w:before="200" w:after="12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pracování studie proveditelnosti: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ání variantního návrhu technického řešení sedimentačních prostor s možností opakovaného těžení sedimentu při zaplnění a návrh odtěžení sedimentů z jednotlivých lokalit, jednotlivé varianty budou obsahovat předpokládané hrubé investiční náklad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geodetického zaměření a sond bude proveden výpočet kubatur sedimentu k odtěžení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ásahu do VKP s příslušným úřadem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odstranění dřevin a porostů pro přístup a pro realizaci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tipování možné skládky pro uložení odtěžených sedimentů (v případě nevyhovujících rozborů)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tipování a smluvní zajištění plochy pro dočasné a trvalé uložení sedimentů, 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ávrh a projednání přístupu mechanizace na jednotlivé lokalit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ouzení proveditelnosti záměru z majetkoprávního pohledu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potřebných stupňů projektové dokumentace pro povolení navrhovaného záměru příslušným stavebním/vodoprávním úřadem (za účasti objednatele).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kace možných rizik z pohledu povolování a prvotní projednání záměru s dotčenými orgány a subjekty. </w:t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udie bude zpracována v listinné formě v počtu 3 vyhotovení a v elektronické formě na CD nebo DVD v počtu 1 vyhotovení (textová část v podobě souborů xxx.doc nebo xxx.xls, výkresy v podobě xxx.dwg nebo xxx.dgn a kompletní předmět zakázky v podobě xxx.pdf)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dnatel po obdržení zpracované studie proveditelnosti rozhodne o vhodné variantě řešení, a zda je vůbec účelné provádět zpracování projektové dokumentace v dalších stupních. Další stupně dokumentace budou zpracovány pouze na písemný pokyn objednatele. Neprováděné položky v rozpočtu zhotovitel nebude fakturov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územní rozhodnut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5"/>
        </w:numPr>
        <w:spacing w:before="200" w:after="6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ybranou variantou z výše uvedené studie proveditelnosti a v souladu s obecně závaznými právními předpisy, závaznými i doporučenými českými technickými normami (ČSN, ČSN EN, ČSN ISO, ČSN EN ISO, atd.) a standard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práv k pozemkům dotčeným stavbou včetně veškerých souvisejících úkonů, přičemž objednatel poskytuje součinnost pouze při podpisu smlouv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příslušných posudků vyplývajících z platných právních předpisů (např.: NATURA2000 apod.)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územního řízení dle zákona č. 183/2006 Sb., stavební zákon, zajištění nabytí právní moci územního rozhodnutí včetně všech nezbytných činností a podkladů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stavební povolen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6"/>
        </w:numPr>
        <w:spacing w:before="20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ýše uvedenou studií proveditelnosti a projektovou dokumentací pro územní rozhodnutí a v souladu s obecně závaznými právními předpisy, závaznými i doporučenými českými technickými normami (ČSN, ČSN EN, ČSN ISO, ČSN EN ISO, atd.) a standardy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6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měny manipulačního řádu VD Letovice v souvislosti se sedimentačním prostorem, v návaznosti na realizaci akce projednat s příslušným vodoprávním úřadem, se zpracovatelem PD na rekonstrukci VD Letovice (HG partner, s.r.o.) a s útvary 201 (dispečinkem) a 409 (TBD) PM, s.p. míru a lhůty dočasného snížení hladiny v nádrži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stavebního řízení dle zákona č. 183/2006 Sb., stavební zákon, zajištění nabytí právní moci stavebního povolení včetně všech nezbytných činností a podkladů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>zpracování plánu BOZP</w:t>
      </w:r>
      <w:r>
        <w:rPr>
          <w:rFonts w:cs="Arial" w:ascii="Arial" w:hAnsi="Arial"/>
          <w:lang w:eastAsia="cs-CZ"/>
        </w:rPr>
        <w:t xml:space="preserve"> v rozsahu dle zákona č. 309/2006 Sb., o zajištění dalších podmínek bezpečnosti a ochrany zdraví při práci, ve znění pozdějších předpisů, a dle prováděcích předpisů k tomuto zákonu, zejména dle nařízení vlády č. 591/2006 Sb., o bližších minimálních požadavcích na bezpečnost a ochranu zdraví při práci na staveništích. Plán bude zpracován oprávněnou osobou v souladu správními předpisy dle předchozí vět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lán BOZP bude předán v počtu 3 paré v listinné podobě a 1 x na CD nebo DVD a to jak v pdf, tak v otevřeném formátu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provedení stavby</w:t>
      </w:r>
    </w:p>
    <w:p>
      <w:pPr>
        <w:pStyle w:val="Odkraje"/>
        <w:numPr>
          <w:ilvl w:val="1"/>
          <w:numId w:val="4"/>
        </w:numPr>
        <w:spacing w:before="18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dle relevantních právních předpisů, zejména dle vyhlášky č. 499/2006 Sb., o dokumentaci staveb, ve znění pozdějších předpisů, a to  v rozsahu a v podrobnosti dle vyhlášky č. 169/2016 Sb., o stanovení rozsahu dokumentace veřejné zakázky na stavební práce a soupisu stavebních prací, dodávek a služeb s výkazem výměr,</w:t>
      </w:r>
      <w:r>
        <w:rPr>
          <w:sz w:val="28"/>
        </w:rPr>
        <w:t xml:space="preserve"> </w:t>
      </w:r>
      <w:r>
        <w:rPr>
          <w:rFonts w:cs="Arial" w:ascii="Arial" w:hAnsi="Arial"/>
          <w:color w:val="auto"/>
          <w:sz w:val="22"/>
        </w:rPr>
        <w:t xml:space="preserve">a v souladu s obecně závaznými právními předpisy, závaznými i doporučenými českými technickými normami (ČSN, ČSN EN, ČSN ISO, ČSN EN ISO, atd.) a standardy. </w:t>
      </w:r>
    </w:p>
    <w:p>
      <w:pPr>
        <w:pStyle w:val="Odkraje"/>
        <w:numPr>
          <w:ilvl w:val="1"/>
          <w:numId w:val="4"/>
        </w:numPr>
        <w:spacing w:before="60" w:after="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color w:val="auto"/>
          <w:sz w:val="22"/>
        </w:rPr>
        <w:t xml:space="preserve">součástí dokumentace bude soupis stavebních prací, dodávek a služeb včetně výkazu výměr v rozsahu a v podrobnosti dle vyhlášky č. 169/2016 Sb., o stanovení rozsahu dokumentace veřejné zakázky na stavební práce a soupisu stavebních prací, dodávek a služeb s výkazem výměr. </w:t>
      </w:r>
      <w:r>
        <w:rPr>
          <w:rFonts w:cs="Arial" w:ascii="Arial" w:hAnsi="Arial"/>
          <w:sz w:val="22"/>
        </w:rPr>
        <w:t xml:space="preserve">Projektová dokumentace pro provádění stavby bude obsahovat taktéž technologický postup provádění stavebních prací včetně způsobu jeho kontroly. 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dále obsahovat aktualizaci harmonogramu provádění prací a zásad organizace výstavby. Dokumentace bude obsahovat nezbytné podklady pro výběr zhotovitele stavby dle zákona č. 134/2016 Sb., o zadávání veřejných zakázek, ve znění pozdějších předpisů, a dle č. 169/2016 Sb., o stanovení rozsahu dokumentace veřejné zakázky na stavební práce a soupisu stavebních prací, dodávek a služeb s výkazem výměr.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obsahovat návrh povodňového a havarijního plánu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bude zpracována v listinné formě v počtu 6 vyhotovení a v elektronické formě na CD nebo DVD v počtu 2 vyhotovení (textová část v podobě souborů xxx.doc nebo xxx.xls, výkresy v podobě xxx.dwg nebo xxx.dgn a kompletní předmět zakázky v podobě xxx.pdf) včetně oceněného výkazu výměr – položkového rozpočtu a neoceněného (slepého) výkazu výměr v následující skladbě: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2 vyhotovení projektové dokumentace v listinné a 1 v elektronické podobě budou obsahovat oceněný soupis prací a dodávek (položkový rozpočet),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statní vyhotovení projektové dokumentace v listinné i elektronické podobě budou obsahovat neoceněný soupis prací a dodávek a výkaz výměr. Oceněný i neoceněný soupis prací a dodávek a výkaz výměr bude proveden v podrobnostech pro realizační dokumentaci a pro výběr zhotovitele u jednotlivých položek bude rozebraný podrobně výpočet kubatury, odkazy na výkresy a podrobný popis položky.</w:t>
      </w:r>
    </w:p>
    <w:p>
      <w:pPr>
        <w:pStyle w:val="Normal"/>
        <w:spacing w:lineRule="auto" w:line="240"/>
        <w:ind w:left="1560" w:hanging="426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- </w:t>
        <w:tab/>
        <w:t>všechna pare budou opatřena autorizačním razítkem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utorský dozor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V případě realizace stavby poskytne zhotovitel realizaci služeb a činností spojených s činností autorského dozoru dle zákona č. 183/2006 Sb., stavební zákon, ve znění pozdějších předpisů, v rozsahu přiloženého návrhu příkazní smlouvy. </w:t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edpokládaný časový harmonogram zpracování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růzkumné, geodetické práce:</w:t>
        <w:tab/>
        <w:tab/>
        <w:tab/>
        <w:tab/>
        <w:tab/>
        <w:tab/>
        <w:tab/>
        <w:t>3 měsíce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Zpracování studie:</w:t>
        <w:tab/>
        <w:tab/>
        <w:tab/>
        <w:tab/>
        <w:tab/>
        <w:tab/>
        <w:tab/>
        <w:tab/>
        <w:tab/>
        <w:t>3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ÚR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SP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PS:</w:t>
        <w:tab/>
        <w:tab/>
        <w:tab/>
        <w:tab/>
        <w:tab/>
        <w:tab/>
        <w:tab/>
        <w:tab/>
        <w:t>2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y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sledky rozborů sedimentů včetně protokolů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ituace KN a orientační výpisy z KN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vnicový podklad vzdutí vodního díla z roku výstavby (na vyžádání)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pracoval: Ing. Radek Krupica, projektový manažer investičního útvaru, ŘP </w:t>
      </w:r>
    </w:p>
    <w:sectPr>
      <w:footerReference w:type="default" r:id="rId6"/>
      <w:type w:val="nextPage"/>
      <w:pgSz w:w="11906" w:h="16838"/>
      <w:pgMar w:left="567" w:right="1133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0997110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f2c5c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cf2c5c"/>
    <w:rPr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cf2c5c"/>
    <w:rPr>
      <w:b/>
      <w:bCs/>
      <w:sz w:val="20"/>
      <w:szCs w:val="2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cf2c5c"/>
    <w:rPr>
      <w:rFonts w:ascii="Tahoma" w:hAnsi="Tahoma" w:cs="Tahoma"/>
      <w:sz w:val="16"/>
      <w:szCs w:val="16"/>
    </w:rPr>
  </w:style>
  <w:style w:type="character" w:styleId="ZkladntextChar" w:customStyle="1">
    <w:name w:val="Základní text Char"/>
    <w:basedOn w:val="DefaultParagraphFont"/>
    <w:uiPriority w:val="99"/>
    <w:semiHidden/>
    <w:qFormat/>
    <w:rsid w:val="009560b3"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7d08d6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7d08d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semiHidden/>
    <w:unhideWhenUsed/>
    <w:rsid w:val="009560b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c3a86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f2c5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cf2c5c"/>
    <w:pPr/>
    <w:rPr>
      <w:b/>
      <w:bCs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cf2c5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kraje" w:customStyle="1">
    <w:name w:val="Od kraje"/>
    <w:basedOn w:val="TextBody"/>
    <w:qFormat/>
    <w:rsid w:val="009560b3"/>
    <w:pPr>
      <w:suppressAutoHyphens w:val="true"/>
      <w:overflowPunct w:val="true"/>
      <w:spacing w:lineRule="auto" w:line="240" w:before="120" w:after="0"/>
      <w:ind w:left="453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eastAsia="ar-SA"/>
    </w:rPr>
  </w:style>
  <w:style w:type="paragraph" w:styleId="NormalWeb">
    <w:name w:val="Normal (Web)"/>
    <w:basedOn w:val="Normal"/>
    <w:qFormat/>
    <w:rsid w:val="009560b3"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89C957-C682-499B-A689-F1AF774D9A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  <Pages>6</Pages>
  <Words>1856</Words>
  <Characters>10956</Characters>
  <CharactersWithSpaces>12787</CharactersWithSpaces>
  <Paragraphs>2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32:00Z</dcterms:created>
  <dc:creator>Kutílková Marie</dc:creator>
  <dc:description/>
  <dc:language>en-US</dc:language>
  <cp:lastModifiedBy>Krupica Radek</cp:lastModifiedBy>
  <dcterms:modified xsi:type="dcterms:W3CDTF">2017-03-29T12:5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